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508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            </w:t>
      </w: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КРАСНОЯРСКИЙ  КРАЙ </w:t>
      </w:r>
      <w:r>
        <w:rPr>
          <w:rFonts w:cs="Times New Roman" w:ascii="Times New Roman" w:hAnsi="Times New Roman"/>
          <w:sz w:val="28"/>
          <w:szCs w:val="28"/>
        </w:rPr>
        <w:t>АЧИНСКИЙ  РАЙОН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00.00.2022                                                                                                   № 00-П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Лапшихинского сельсовета от 11.10.2013 № 84-ПГ «Об утверждении муниципальной программы  «Содействие развитию органов местного самоуправления, реализация полномочий администрации Лапшихинского сельсовета»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Лапшихинского сельсовета от 11.10.2013 № 84-ПГ «Об утверждении муниципальной программы «Содействие развитию органов местного самоуправления, реализация полномочий администрации Лапшихинского сельсовета» следующие изменения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 в приложении к Постановлению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 в  разделе 1 «Паспорт муниципальной программы «Содействие развитию органов местного самоуправления, реализация полномочий администрации Лапшихинского сельсовета»» строку «Информация по ресурсному обеспечению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5903"/>
      </w:tblGrid>
      <w:tr>
        <w:trPr>
          <w:trHeight w:val="8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униципальной программы составляет всего 12 519,6 тыс. рублей, в том числе : 2 800,0 тыс. рублей – средства краевого бюджета; 9 719,6 тыс. рублей – средства местного бюджета; </w:t>
            </w:r>
          </w:p>
          <w:p>
            <w:pPr>
              <w:pStyle w:val="Normal"/>
              <w:snapToGrid w:val="false"/>
              <w:spacing w:before="0" w:after="200"/>
              <w:ind w:left="2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                                                         в 2014 году всего  354,0 тыс. рублей;                            в 2015 году всего  355,3 тыс. рублей;                             в 2016 году всего  413,5 тыс. рублей;                        в 2017 году всего  526,1 тыс. рублей;                            в 2018 году всего  594,8 тыс. рублей;                         в 2019 году всего  627,6 тыс. рублей;                            в 2020 году всего  394,8 тыс. рублей;                             в 2021 году всего  3 699,6 тыс. рублей;                   в 2022 году всего  3 780,9 тыс. рублей, 2 800,0 тыс. рублей краевой бюджет;                            в 2023 году всего  836,0 тыс. рублей;                              в 2024 году всего 836,0 тыс. рублей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1.2 абзац первый раздела 9 «Информация о ресурсном обеспечении и прогнозной оценки расходов на реализацию целевой программы» изложить в новой редакции:</w:t>
      </w:r>
    </w:p>
    <w:p>
      <w:pPr>
        <w:pStyle w:val="Normal"/>
        <w:snapToGrid w:val="false"/>
        <w:ind w:left="26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муниципальной программы составляет всего 12 519,6 тыс. рублей, в том числе : 2 800,0 тыс. рублей – средства краевого бюджета; 9 719,6 тыс. рублей – средства местного бюджета;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по годам:                                                                                                            в 2014 году всего 354,0 тыс. рублей;                                                                                     в 2015 году всего 355,3 тыс. рублей;                                                                                 в 2016 году всего 413,5 тыс. рублей;                                                                                    в 2017 году всего 526,1 тыс. рублей;                                                                                     в 2018 году всего 594,8 тыс. рублей;                                                                                  в 2019 году всего 627,6 тыс. рублей;                                                                               в 2020 году всего 394,8 тыс. рублей;                                                                                       в 2021 году всего 3 699,6 тыс. рублей;                                                                                  в 2022 году всего 770,2 тыс. рублей;                                                                                     в 2023 году всего 770,2 тыс. рублей   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риложение  к Муниципальной программе «Содействие развитию органов местного самоуправления, реализация полномочий администрации Лапшихинского сельсовета » (приложение №6 к муниципальной программе) изложить в новой редакции согласно приложению №1 к настоящему постановлению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1.4  приложение  к Муниципальной программе «Содействие развитию органов местного самоуправления, реализация полномочий администрации Лапшихинского сельсовета » (приложение №7 к муниципальной программе) изложить в новой редакции согласно приложению №2  к настоящему постановлению.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исполнения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 в  силу  после офици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ния  в информационном листе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lapshih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ельсовета                                                   Пергунова. Т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лимова Злата Викт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 8 (39151) 96 3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Основной стиль записки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apshih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Admin</cp:lastModifiedBy>
  <cp:lastPrinted>2021-02-09T11:09:00Z</cp:lastPrinted>
  <dcterms:modified xsi:type="dcterms:W3CDTF">2022-10-12T01:49:00Z</dcterms:modified>
  <cp:revision>407</cp:revision>
  <dc:subject/>
  <dc:title/>
</cp:coreProperties>
</file>