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581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пшихинского сельсовета 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  <w:sz w:val="28"/>
          <w:szCs w:val="28"/>
        </w:rPr>
        <w:t>от 07.06.2022             27-ПГ</w:t>
      </w:r>
    </w:p>
    <w:p>
      <w:pPr>
        <w:pStyle w:val="ConsPlusNormal1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пшихинского сельсовета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13 № 84-ПГ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Лапшихинского 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йствие развитию органов местного самоуправления, реализация полномочий администрации Лапшихи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Лапшихинского сельсовета» (далее –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разработк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Федеральный закон от 25.12.2008года №273-ФЗ «О противодействии коррупции», федеральный закон  от 02.03.2007года №25-ФЗ «О муниципальной службе в Российской Федерации», </w:t>
            </w:r>
            <w:r>
              <w:rPr>
                <w:rFonts w:eastAsia="A;Arial Unicode MS"/>
                <w:sz w:val="28"/>
                <w:szCs w:val="28"/>
              </w:rPr>
              <w:t>Указ Президента Российской Федерации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Лапшихинского сельсовета от 05.08.2013 № 67а-П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государственных программ, их формировании и реализации»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Лапшихинского сельсовета от 14.08.2013 №60-РГ «Об утверждении перечня муниципальных программ Лапшихинского  сельсовета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апшихин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Ачинского района (ОМС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Ачинского района (СМ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(доплаты к пенсиям муниципальных служащих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м образовании Лапшихинский  сельсо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защиты прав и законных интересов граждан, общества и государства от коррупционных проявлений путем совершенствования системы противодействия коррупции в органах местного самоуправления Лапшихинского сельсовета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ереданных администрации сельсовета государственных полномоч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качеств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муниципальными финанс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рованной н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нодательном уровне компенсации лицам, замещавшим должности муниципальной службы при достижении пенсионного возраста.</w:t>
            </w:r>
          </w:p>
          <w:p>
            <w:pPr>
              <w:pStyle w:val="Normal"/>
              <w:autoSpaceDE w:val="false"/>
              <w:ind w:left="300" w:hanging="0"/>
              <w:rPr/>
            </w:pPr>
            <w:r>
              <w:rPr>
                <w:sz w:val="28"/>
                <w:szCs w:val="28"/>
              </w:rPr>
              <w:t>5. Совершенствование мер по профилактике коррупционных правонарушений в органах местного самоуправления Лапшихинского  сельсовета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вершенствование мер по выявлению, пресечению коррупционных правонарушений.</w:t>
            </w:r>
          </w:p>
        </w:tc>
      </w:tr>
      <w:tr>
        <w:trPr>
          <w:trHeight w:val="21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военных средств бюджета (%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твержденных муниципальных правовых актов (кол-во НПА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явленных прокуратурой нарушений к общему количеству утвержденных муниципальных правовых актов(%)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ектов нормативных правовых актов, прошедших антикоррупционную экспертизу, от общего количества нормативных правовых актов, принятых в отчетном году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страненных коррупционных факторов в муниципальных правовых актов (проектах), прошедших антикоррупционную экспертизу, от общего числа выявленных коррупционных факторов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муниципальных служащих, представляющих указанные сведения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едставлений прокуратуры в отношении муниципальных служащих, представивших недостоверные сведения о доходах от общего числа муниципальных служащих, представляющих указанные сведения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проведенных мероприятий по вопросам противодействия коррупции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предоставления муниципальных услуг в электронном виде от общего числа предоставляемых муниципальных услуг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ля установленных факторов коррупции от общего количества жалоб и обращений граждан, поступивших за отчетный период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5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всего 1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510,5 тыс. рублей, в том числе : 2 800,0 тыс. рублей – средства краевого бюджета; 9 710,5 тыс. рублей – средства местного бюджета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4 году всего  354,0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всего  355,3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всего  413,5 тыс. рублей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7 году всего  526,1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8 году всего  594,8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9 году всего  627,6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0 году всего  394,8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 3 699,6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 3 771,8 тыс. рублей, 2 800,0 тыс. рублей краевой бюджет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 836,0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836,0 тыс. рублей;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snapToGrid w:val="false"/>
        <w:ind w:left="26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Лапшихинского сельсовета в сфере выполнения деятельности органов местного самоуправления по реализации вопросов местного значения, определены Федеральным законом от 06.10.2003г №131-ФЗ «Об общих принципах организации местного самоуправления в Российской Федерации, решением Лапшихинского сельского Совета депутатов от 19.10.2012 года №3-27Р  «О передаче к осуществлению  части полномочий по решению вопросов местного значения Лапшихинского сельсовета Ачинскому району», иным действующим законодательством РФ, Уставом   Лапшихи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администрации Лапшихинского сельсовета «Содействие развитию органов местного самоуправления, реализация полномочий администрации Лапшихинского сельсовета на 2014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я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следующих задач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 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     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Совершенствование мер по профилактике коррупционных правонарушений в органах местного самоуправления Лапшихинского  сельсовета, совершенствование мер по выявлению, пресечению коррупционных правонарушений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задач; последовательность выполнения их представлены в мероприятия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реализации программы в полном объеме станет выполнение муниципальных функций и государственных полномочий администрации по вопросам местного значения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Лапшихинского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инансово- 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ю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рограмма подпрограмм не имеет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программы осуществляется мероприятиями программы</w:t>
      </w:r>
      <w:r>
        <w:rPr>
          <w:sz w:val="28"/>
          <w:szCs w:val="28"/>
        </w:rPr>
        <w:t xml:space="preserve"> согласно приложению № 6</w:t>
      </w:r>
      <w:r>
        <w:rPr>
          <w:sz w:val="28"/>
          <w:szCs w:val="28"/>
          <w:lang w:eastAsia="ru-RU"/>
        </w:rPr>
        <w:t>, которые позволят  достичь в 2014 - 2025 годах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 Мероприятия по профилактике наркомании, алкоголизма и пьянства на территории сельсовета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мероприятию: Другие общегосударственные вопросы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- выполнение мероприятий  закрепленных за органами местного самоуправ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социальные выплаты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 мероприятию: п</w:t>
      </w:r>
      <w:r>
        <w:rPr>
          <w:sz w:val="28"/>
          <w:szCs w:val="28"/>
        </w:rPr>
        <w:t>ротиводействие коррупции 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униципальном образовании Лапшихинский 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мер по профилактике коррупционных правонарушений и  по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явлению, пресечению коррупционных правонарушений в сельсо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программы, с указанием главных распорядителей средств сельского бюджета, а также по годам реализации Программы представлена  в приложении № 4 к Программ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Объем бюджетных ассигнований на реализацию муниципальной программы составляет всего 12 510,5 тыс. рублей, в том числе : 2 800,0 тыс. рублей – средства краевого бюджета; 9 710,0 тыс. рублей – средства местного бюджета;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4 году всего 354,0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5 году всего 355,3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6 году всего 413,5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7 году всего 526,1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8 году всего 594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9 году всего 627,6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0 году всего 394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1 году всего 3 699,6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2 году всего 3 771,8 тыс. рублей, в том числе краевой бюджет 2 800,0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23 году всего 770,2 тыс. рублей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5 к Программе.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ab/>
        <w:t>В Программе предусмотрено правила (методики) распределения субсидий сельскому бюджету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1"/>
        </w:tabs>
        <w:ind w:left="761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Admin</cp:lastModifiedBy>
  <cp:lastPrinted>2019-11-15T08:01:00Z</cp:lastPrinted>
  <dcterms:modified xsi:type="dcterms:W3CDTF">2022-10-12T01:46:00Z</dcterms:modified>
  <cp:revision>377</cp:revision>
  <dc:subject/>
  <dc:title>ПАСПОРТ</dc:title>
</cp:coreProperties>
</file>