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suppressAutoHyphens w:val="true"/>
        <w:rPr/>
      </w:pPr>
      <w:r>
        <w:rPr/>
        <w:t xml:space="preserve">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ТРЕТЬЕ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02.2020                                                                                                    № 1-46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3.12.2019 № 1-44Р «О бюджете Лапшихинского сельсовета на 2020 год и плановый период 2021-2022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3.12.2019 № 1-44Р «О бюджете Лапшихинского сельсовета на 2020 год и плановый период 2021-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1 пункте 1 цифры «8 447 551,00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 657 428,41 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2 пункте 1 цифры «8 668 559,76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 878 437,17»;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1 пункте 2 цифры «8 275 571,00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8 439 059,00» и цифры «8 200 671,00» заменить цифрами «8 456 009,00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2 цифры «8 275 571,00» заменить цифрами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 439 059,00»,  и цифры «8 200 671,00» заменить цифрами «8 456 009,00»;</w:t>
      </w:r>
    </w:p>
    <w:p>
      <w:pPr>
        <w:pStyle w:val="Normal"/>
        <w:ind w:firstLine="708"/>
        <w:rPr/>
      </w:pPr>
      <w:r>
        <w:rPr>
          <w:sz w:val="28"/>
          <w:szCs w:val="28"/>
        </w:rPr>
        <w:t>2) статью 12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12. Дорожный фонд  администрации Лапших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0 год в сумме 1 212 400,00 рублей, на 2021 года в сумме 1 292 400,00 рублей, на 2022 года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 303 300,00 рублей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1, 2, 4, 5, 6, 7, 8  к указанному решению изложить в новой редакции согласно приложениям 1-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после 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apsh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Калмычек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Шмыр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епанова Елена Вита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(39151) 96 3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apshiha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8:00Z</dcterms:created>
  <dc:creator>1</dc:creator>
  <dc:description/>
  <cp:keywords/>
  <dc:language>en-US</dc:language>
  <cp:lastModifiedBy>User</cp:lastModifiedBy>
  <cp:lastPrinted>2020-02-18T10:14:00Z</cp:lastPrinted>
  <dcterms:modified xsi:type="dcterms:W3CDTF">2020-02-18T02:15:00Z</dcterms:modified>
  <cp:revision>526</cp:revision>
  <dc:subject/>
  <dc:title/>
</cp:coreProperties>
</file>